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1.2026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1.26 г. составила 58  чел., из которых  69% приходится на женщин; 3,5%  – молодежь в возрасте до 30 лет; 1,7% - уволенные по сокращению штата; 3,5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560 чел., признано безработными 248 чел (44,3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2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291 чел., из них 8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1.26 составила 366 вакансий. Удельный вес рабочих вакансий – 73,8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1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1.2026 из  ранее занятых в экономике 58 безработных  гражданина, занимали должности руководителей, специалистов и  служащих – 55,2%, работали по рабочим профессиям – 44,8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7 чел. (21,9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хгалтер – 2 чел. (6,3%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5 чел. (15,6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 2 чел. (7,7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довщик – 3 чел. (11,5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  <w:t>-     Водитель автомобиля – 3 чел. (11,5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cp:keywords/>
  <dc:language>en-US</dc:language>
  <cp:lastModifiedBy>Правдина Юлия Александровна</cp:lastModifiedBy>
  <cp:lastPrinted>2025-07-03T15:29:00Z</cp:lastPrinted>
  <dcterms:modified xsi:type="dcterms:W3CDTF">2026-01-13T10:59:00Z</dcterms:modified>
  <cp:revision>24</cp:revision>
  <dc:subject/>
  <dc:title/>
</cp:coreProperties>
</file>